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357"/>
        <w:jc w:val="both"/>
        <w:rPr>
          <w:b/>
          <w:b/>
          <w:i/>
          <w:i/>
          <w:u w:val="single"/>
        </w:rPr>
      </w:pPr>
      <w:r>
        <w:rPr>
          <w:b/>
          <w:i/>
          <w:u w:val="single"/>
        </w:rPr>
        <w:t>Levelező tagozat - Informatikus könyvtáros szak 2002/2003 I. félév - írás-, könyv- és sajtótörténet</w:t>
      </w:r>
    </w:p>
    <w:p>
      <w:pPr>
        <w:pStyle w:val="Normal"/>
        <w:spacing w:before="0" w:after="120"/>
        <w:ind w:firstLine="357"/>
        <w:jc w:val="both"/>
        <w:rPr>
          <w:b/>
          <w:b/>
          <w:i/>
          <w:i/>
          <w:u w:val="single"/>
        </w:rPr>
      </w:pPr>
      <w:r>
        <w:rPr>
          <w:b/>
          <w:i/>
          <w:u w:val="single"/>
        </w:rPr>
      </w:r>
    </w:p>
    <w:p>
      <w:pPr>
        <w:pStyle w:val="Normal"/>
        <w:spacing w:before="0" w:after="120"/>
        <w:ind w:firstLine="357"/>
        <w:jc w:val="both"/>
        <w:rPr/>
      </w:pPr>
      <w:r>
        <w:rPr>
          <w:b/>
          <w:i/>
        </w:rPr>
        <w:t>9. Franciaország nyomdászata és könyvtárai a XV-XVII. században (Kata)</w:t>
      </w:r>
    </w:p>
    <w:p>
      <w:pPr>
        <w:pStyle w:val="Normal"/>
        <w:spacing w:before="0" w:after="120"/>
        <w:ind w:firstLine="357"/>
        <w:jc w:val="both"/>
        <w:rPr>
          <w:b/>
          <w:b/>
          <w:i/>
          <w:i/>
        </w:rPr>
      </w:pPr>
      <w:r>
        <w:rPr>
          <w:b/>
          <w:i/>
        </w:rPr>
      </w:r>
    </w:p>
    <w:p>
      <w:pPr>
        <w:pStyle w:val="Normal"/>
        <w:spacing w:before="0" w:after="120"/>
        <w:ind w:firstLine="357"/>
        <w:jc w:val="both"/>
        <w:rPr/>
      </w:pPr>
      <w:r>
        <w:rPr/>
        <w:t>Franciaország nyomdászata is jelentősen fejlődött a XVI. században, sőt a legtöbb nagy humanista nyomdász az ország területén működött. I Ferenc, francia király (1515-1547) élénken érdeklődött a művészetek, az irodalom és a tudományok iránt. Uralkodása a francia reneszánsz virágzásának időszaka. Egyetemet alapított, nagy művészeket hívott országába, így Leonardo da Vincit. A Louvre, St. Germain-en-Laye, Fontainebleau, Boulogne, és a Chambord építése az ő nevéhez fűződik. Műveltségpártoló tevékenysége a nyomdai művészetre is kiterjedt. Párizsban I. Ferenc korában, az első nyomdász, Ulrich Gering halála után, egy időben 40 nyomda működött. A nyomdák száma később királyi rendelet következtében 24-re csökkent, hogy minden nyomdát elegendő munkával tudjanak ellátni, és hogy munkahiány ne kényszerítse őket olcsó és rossz könyvek" nyomtatására.</w:t>
      </w:r>
    </w:p>
    <w:p>
      <w:pPr>
        <w:pStyle w:val="Normal"/>
        <w:spacing w:before="0" w:after="120"/>
        <w:ind w:firstLine="357"/>
        <w:jc w:val="both"/>
        <w:rPr/>
      </w:pPr>
      <w:r>
        <w:rPr/>
        <w:t>Ugyanakkor, amikor az uralkodó támogatta a könyvnyomtatást, szigorúan fel is lépett ellene, ha kiadványaival a fennálló rend vagy a vallás érdekeit veszélyeztette. Így a XVI. században számos francia nyomdász kapott privilégiumot, előkelő címet és rangot, de többet közülük üldöztek, menekülésre kényszeríttettek, vagy máglyahalálra ítéltek. Vallási szempontból továbbra is a Sorbon teológiai fakultása volt a legfőbb ellenőrző hatóság.</w:t>
      </w:r>
    </w:p>
    <w:p>
      <w:pPr>
        <w:pStyle w:val="Normal"/>
        <w:spacing w:before="0" w:after="120"/>
        <w:ind w:firstLine="357"/>
        <w:jc w:val="both"/>
        <w:rPr/>
      </w:pPr>
      <w:r>
        <w:rPr/>
        <w:t>Franciaországban számos nyomdász família vert gyökeret. Generációkon keresztül apáról fiúra szállt a mesterség, sőt a nyomdászok özvegyei is legtöbbször újból nyomdászhoz mentek feleségül, hogy a nyomda nagy értéket jelentő kiváltságai veszendőbe ne menjenek.</w:t>
      </w:r>
    </w:p>
    <w:p>
      <w:pPr>
        <w:pStyle w:val="Normal"/>
        <w:spacing w:before="0" w:after="120"/>
        <w:ind w:firstLine="357"/>
        <w:jc w:val="both"/>
        <w:rPr/>
      </w:pPr>
      <w:r>
        <w:rPr/>
        <w:t xml:space="preserve">Az első humanista nyomdász </w:t>
      </w:r>
      <w:r>
        <w:rPr>
          <w:b/>
        </w:rPr>
        <w:t>Jadocus Badius</w:t>
      </w:r>
      <w:r>
        <w:rPr/>
        <w:t xml:space="preserve"> volt, aki itáliai egyetemeken szerzett alapos humanista műveltséget, majd korrektorként dolgozott Lyonban. Kitanulta a nyomdászatot is és 1503-ban saját nyomdát nyitott Párizsban. 1535-ig </w:t>
      </w:r>
      <w:r>
        <w:rPr>
          <w:b/>
        </w:rPr>
        <w:t>görög és római klasszikusokat</w:t>
      </w:r>
      <w:r>
        <w:rPr/>
        <w:t xml:space="preserve"> és kortársak műveit, köztük Rotterdami </w:t>
      </w:r>
      <w:r>
        <w:rPr>
          <w:b/>
        </w:rPr>
        <w:t>Erasmus korai műveit</w:t>
      </w:r>
      <w:r>
        <w:rPr/>
        <w:t xml:space="preserve"> nyomtatta. Badius lányát a híres Etienne nyomdászcsalád egyik tagja vette feleségül s így a Badius-nyomda beolvadt az Etienne-nyomdába.</w:t>
      </w:r>
    </w:p>
    <w:p>
      <w:pPr>
        <w:pStyle w:val="Normal"/>
        <w:spacing w:before="0" w:after="120"/>
        <w:ind w:firstLine="357"/>
        <w:jc w:val="both"/>
        <w:rPr/>
      </w:pPr>
      <w:r>
        <w:rPr/>
        <w:t>Etienne család (latinosán Stephanus-család) tagjai voltak a legnevezetesebb francia humanista nyomdászok. Mintegy 150 évig kiemelkedő szerepet töltöttek be.</w:t>
      </w:r>
    </w:p>
    <w:p>
      <w:pPr>
        <w:pStyle w:val="Normal"/>
        <w:spacing w:before="0" w:after="120"/>
        <w:ind w:firstLine="357"/>
        <w:jc w:val="both"/>
        <w:rPr/>
      </w:pPr>
      <w:r>
        <w:rPr/>
        <w:t xml:space="preserve">A párizsi Etienne-nyomdát az 1500-as évek elején </w:t>
      </w:r>
      <w:r>
        <w:rPr>
          <w:b/>
        </w:rPr>
        <w:t>I. Henri Etienne alapította</w:t>
      </w:r>
      <w:r>
        <w:rPr/>
        <w:t xml:space="preserve">. Az ő fia </w:t>
      </w:r>
      <w:r>
        <w:rPr>
          <w:b/>
        </w:rPr>
        <w:t>Róbert Etienne</w:t>
      </w:r>
      <w:r>
        <w:rPr/>
        <w:t xml:space="preserve"> alapozta meg a nyomda </w:t>
      </w:r>
      <w:r>
        <w:rPr>
          <w:b/>
        </w:rPr>
        <w:t>hírnevét</w:t>
      </w:r>
      <w:r>
        <w:rPr/>
        <w:t xml:space="preserve">, 1525-ben vette át a vezetését Etienne humanista tudós filológus volt, a humanizmus keresztény színezetű irányzatát képviselte. Ókori klasszikus szerzők mellett bibliakiadásokat is nyomtatott. Az egész korabeli tudományos világ </w:t>
      </w:r>
      <w:r>
        <w:rPr>
          <w:b/>
        </w:rPr>
        <w:t>Thesaurus Linguae Latinae</w:t>
      </w:r>
      <w:r>
        <w:rPr/>
        <w:t xml:space="preserve"> című munkáját fogadta legnagyobb elismeréssel. A műnek maga Róbert Etienne volt a szerzője, s 1532-től több javított kiadásban jelentette meg nyomdájában. Párizsi háza humanista tudósok találkozó és vitatkozó helye volt. Még mostohaapjával, Simon de Coline-nal együtt adja ki az Új Testamentumot. A szövegben jóhiszeműen bizonyos javítást végez, s emiatt a könyv visszatetszést kelt a papok körében. Ekkor válik meg mostohaapjától. Nyomdájában korrektorként működött egy időn át Geofroy Tory, aki később önálló könyvkereskedő lett és saját nyomdával és kiadóval is rendelkezett Párizsban, de kapcsolatát az Etienne-családdal ezután sem szakította meg.</w:t>
      </w:r>
    </w:p>
    <w:p>
      <w:pPr>
        <w:pStyle w:val="Normal"/>
        <w:spacing w:before="0" w:after="120"/>
        <w:ind w:firstLine="357"/>
        <w:jc w:val="both"/>
        <w:rPr/>
      </w:pPr>
      <w:r>
        <w:rPr>
          <w:b/>
        </w:rPr>
        <w:t>Geofroy Torynak</w:t>
      </w:r>
      <w:r>
        <w:rPr/>
        <w:t xml:space="preserve"> nagy szerepe volt abban, hogy a fraktur betű nem terjedt el s szorította ki az antikva-típust Európa nagy részében. A Schönsperger-féle fraktur ugyanis megalkotása után hamarosan kezdett Németország határain túl is elterjedni, és Franciaországban is tért hódított. Tory éppen ekkor tért vissza Olaszországból, ahol a klasszikus kultúra és a szép latin antikva hatása nyomán </w:t>
      </w:r>
      <w:r>
        <w:rPr>
          <w:b/>
        </w:rPr>
        <w:t>szembeszállt a fraktur a terjedésével</w:t>
      </w:r>
      <w:r>
        <w:rPr/>
        <w:t>. Nevezetes munkát írt, a Chainp fleury-t (1529)? amelynek első kötetében a francia nyelv jellegzetességeit és a francia helyesírás szabályait tárgyalta, s ezzel lényegesen hozzájárult a későbbi francia helyesírás kialakulásához.</w:t>
      </w:r>
    </w:p>
    <w:p>
      <w:pPr>
        <w:pStyle w:val="Normal"/>
        <w:spacing w:before="0" w:after="120"/>
        <w:ind w:firstLine="357"/>
        <w:jc w:val="both"/>
        <w:rPr/>
      </w:pPr>
      <w:r>
        <w:rPr/>
        <w:t xml:space="preserve">A mű második kötetében a betűkről, alakjukról, arányaikról értekezett, s ennek során lépett fel a frakturral szemben. Ugyanitt ír a szöveg és az illusztrációk viszonyáról is, s élesen bírálja a német hatásra Franciaországban is elburjánzó naturalisztikus és túlzottan díszes, cirádás illusztrációkat és könyvdíszeket, s arra a konklúzióra jut, hogy a reneszánsz motívumokhoz csak az antikva illik harmonikusan, de azt is leszögezi, hogy az illusztrációkkal és könyvdíszekkel nagyon mértéktartóan kell bánni. </w:t>
      </w:r>
      <w:r>
        <w:rPr>
          <w:b/>
        </w:rPr>
        <w:t>Könyvművészeti elveinek rövid foglalata: antikva betű és reneszánsz ízlés a könyvillusztrálásban és könyvdíszítésben.</w:t>
      </w:r>
    </w:p>
    <w:p>
      <w:pPr>
        <w:pStyle w:val="Normal"/>
        <w:spacing w:before="0" w:after="120"/>
        <w:ind w:firstLine="357"/>
        <w:jc w:val="both"/>
        <w:rPr/>
      </w:pPr>
      <w:r>
        <w:rPr/>
        <w:t>Tory könyvének rendkívüli nagy lett a hatása: I. Ferenc királyi nyomdásszá nevezte ki, és nyomdászati elvei hamarosan átkerültek a nyomdászat gyakorlatába is Az ő elveitől, ösztönözve metszett egész sor új antikva betűt Claude Garamond, az Etienne-nyomda híres betűmetszője. A Garamond-féle antikvák rendkívüli szépségükkel felülmúlják még Aldus típusait is, és két évszázadon át népszerűek voltak Franciaországban, s Európa más országaiban is. Ezzel gátolták a fraktur elterjedését és meghonosodását Németországon kívül.</w:t>
      </w:r>
    </w:p>
    <w:p>
      <w:pPr>
        <w:pStyle w:val="Normal"/>
        <w:spacing w:before="0" w:after="120"/>
        <w:ind w:firstLine="357"/>
        <w:jc w:val="both"/>
        <w:rPr/>
      </w:pPr>
      <w:r>
        <w:rPr/>
        <w:t xml:space="preserve">Közben Róbert Etienne kiadta a bibliát az Erasmus-féle szövegjavításokkal, amiért a Sorbonne teológusai őt is megtámadták. Pár évvel korábban (1546) hasonló támadás miatt akasztófára került Dolet, lyoni nyomdász, ezért Róbert Etienne, az üldözéstől félve, </w:t>
      </w:r>
      <w:r>
        <w:rPr>
          <w:b/>
        </w:rPr>
        <w:t>1550-ben áttelepült a kálvinista Genfbe</w:t>
      </w:r>
      <w:r>
        <w:rPr/>
        <w:t>. Ott maga is áttért a református hitre és francia nyelvű vitairatban szállt szembe a Sorbonne professzoraival,</w:t>
      </w:r>
    </w:p>
    <w:p>
      <w:pPr>
        <w:pStyle w:val="Normal"/>
        <w:spacing w:before="0" w:after="120"/>
        <w:ind w:firstLine="357"/>
        <w:jc w:val="both"/>
        <w:rPr/>
      </w:pPr>
      <w:r>
        <w:rPr/>
        <w:t xml:space="preserve">Róbert Etienne-nek két fia volt, mindkettő atyja mesterségét folytatta. Közülük az idősebb, az </w:t>
      </w:r>
      <w:r>
        <w:rPr>
          <w:b/>
        </w:rPr>
        <w:t>ifjabb Róbert Etienne</w:t>
      </w:r>
      <w:r>
        <w:rPr/>
        <w:t xml:space="preserve"> atyja menekülése után is </w:t>
      </w:r>
      <w:r>
        <w:rPr>
          <w:b/>
        </w:rPr>
        <w:t>Párizsban maradt, ö örökölte és vezette tovább a párizsi nyomdát</w:t>
      </w:r>
      <w:r>
        <w:rPr/>
        <w:t xml:space="preserve">. Fiatalabb fia, </w:t>
      </w:r>
      <w:r>
        <w:rPr>
          <w:b/>
        </w:rPr>
        <w:t xml:space="preserve">Henri Etienne atyjával Genfbe </w:t>
      </w:r>
      <w:r>
        <w:rPr/>
        <w:t xml:space="preserve">távozott és 1559-ben </w:t>
      </w:r>
      <w:r>
        <w:rPr>
          <w:b/>
        </w:rPr>
        <w:t>átvette a genfi műhely vezetését</w:t>
      </w:r>
      <w:r>
        <w:rPr/>
        <w:t xml:space="preserve">. Nyomdászati tevékenysége mellett - atyjához hasonlóan - komoly tudományos munkát is folytatott, sőt ezen a téren felül is múlta őt. Atyja Thesaurus Linguae Latinae című munkájának mintájára a </w:t>
      </w:r>
      <w:r>
        <w:rPr>
          <w:b/>
        </w:rPr>
        <w:t>görög nyelvről írt tudományos</w:t>
      </w:r>
      <w:r>
        <w:rPr/>
        <w:t xml:space="preserve"> munkát Thesaurus Linguae Graecae címen. A mű 1572-ben jelent meg. Olaszországi könyvtárakban végzett kutatómunkája során megtalálta Anakreon, görög költő verseinek késziratát. Üzleti tevékenysége sikertelenebb volt tudósi munkájánál, gyakran küzdött anyagi nehézségekkel, a Fuggerek pl. többször kisegítették pénzzavaraiból,</w:t>
      </w:r>
    </w:p>
    <w:p>
      <w:pPr>
        <w:pStyle w:val="Normal"/>
        <w:spacing w:before="0" w:after="120"/>
        <w:ind w:firstLine="357"/>
        <w:jc w:val="both"/>
        <w:rPr/>
      </w:pPr>
      <w:r>
        <w:rPr>
          <w:b/>
        </w:rPr>
        <w:t>A genfi Etienne-nyomda megszűnt a 16. század vége felé</w:t>
      </w:r>
      <w:r>
        <w:rPr/>
        <w:t xml:space="preserve">, a párizsi a 17. század közepéig, </w:t>
      </w:r>
      <w:r>
        <w:rPr>
          <w:b/>
        </w:rPr>
        <w:t>1664-ig működött</w:t>
      </w:r>
      <w:r>
        <w:rPr/>
        <w:t>.</w:t>
      </w:r>
    </w:p>
    <w:p>
      <w:pPr>
        <w:pStyle w:val="Normal"/>
        <w:spacing w:before="0" w:after="120"/>
        <w:ind w:firstLine="357"/>
        <w:jc w:val="both"/>
        <w:rPr>
          <w:b/>
          <w:b/>
        </w:rPr>
      </w:pPr>
      <w:r>
        <w:rPr>
          <w:b/>
        </w:rPr>
        <w:t>Etienne Dolet</w:t>
      </w:r>
    </w:p>
    <w:p>
      <w:pPr>
        <w:pStyle w:val="Normal"/>
        <w:spacing w:before="0" w:after="120"/>
        <w:ind w:firstLine="357"/>
        <w:jc w:val="both"/>
        <w:rPr/>
      </w:pPr>
      <w:r>
        <w:rPr/>
        <w:t>Lyonban, amely már az ősnyomdászat korában híres francia nyomdászváros volt (itt dolgozott, pl. Petrus Hungarus, magyar származású nyomdász), rendezett be magának 1538-ban nyomdát Etienne Dolet.</w:t>
      </w:r>
    </w:p>
    <w:p>
      <w:pPr>
        <w:pStyle w:val="Normal"/>
        <w:spacing w:before="0" w:after="120"/>
        <w:ind w:firstLine="357"/>
        <w:jc w:val="both"/>
        <w:rPr/>
      </w:pPr>
      <w:r>
        <w:rPr/>
        <w:t>Nemcsak mint nyomdász, hanem mint neves humanista író is figyelemreméltó volt, világnézetileg, politikai elveivel meghaladta korát. Munkáit saját nyomdájában adta közre, pl. egy tudományos művet a latin nyelvről, de számos, a nagyközönségnek szánt népkönyvet, brosúrát, politikai szatírát is, amelyekben a hatalmon levőket s a parlamentet támadta. E politikai támadásai miatt bíróság elé idézték, amely halálra ítélte, de a király megengedte neki, hogy törvényesen védje magát, s éles logikával sikerült is módosíttatnia a halálbüntetést kimondó ítéletet.</w:t>
      </w:r>
    </w:p>
    <w:p>
      <w:pPr>
        <w:pStyle w:val="Normal"/>
        <w:spacing w:before="0" w:after="120"/>
        <w:ind w:firstLine="357"/>
        <w:jc w:val="both"/>
        <w:rPr/>
      </w:pPr>
      <w:r>
        <w:rPr/>
        <w:t>A humanisták és a humanista nyomdászok nagy többségétől eltérően rokonszenvezett a néppel és népmozgalmakkal. 1538-ban, pl. a sztrájkoló lyoni munkások mellett foglalt állást. Néhány év múlva ateizmussal és eretnekséggel vádolva szabtak ki rá halálbüntetést, de most a király kegyelmezett meg neki. Végül 1546-ban mégis kivégezték; a Sorbonne professzorai adták az inkvizíció kezére, mivel szerintük egyik munkájában a lélek halhatatlanságát tagadta. Emiatt Párizsban felakasztották, és holttestét elégették. Később máglyája helyén, a Maubert-téren szobrot emeltek neki.</w:t>
      </w:r>
    </w:p>
    <w:p>
      <w:pPr>
        <w:pStyle w:val="Normal"/>
        <w:spacing w:before="0" w:after="120"/>
        <w:ind w:firstLine="357"/>
        <w:jc w:val="both"/>
        <w:rPr>
          <w:b/>
          <w:b/>
          <w:i/>
          <w:i/>
        </w:rPr>
      </w:pPr>
      <w:r>
        <w:rPr>
          <w:b/>
          <w:i/>
        </w:rPr>
        <w:t>Könyvtárak:</w:t>
      </w:r>
    </w:p>
    <w:p>
      <w:pPr>
        <w:pStyle w:val="Normal"/>
        <w:spacing w:before="0" w:after="120"/>
        <w:ind w:firstLine="357"/>
        <w:jc w:val="both"/>
        <w:rPr/>
      </w:pPr>
      <w:r>
        <w:rPr/>
        <w:t xml:space="preserve">A francia királyi könyvtárak sokszor gyarapodtak hadjáratok során zsákmányolt könyvekkel (főleg VIII. Károly és XII. Lajos olaszországi hadjáratai). Az arisztokrácia körében már ekkor is voltak bibliofilek, de az új szellem csak I. Ferenc alatt bontakozott ki igazán. Fontainebleauba egy nagy könyvtárat rendezett be, és a könyvtár vezetőjévé a kor nagy filológusát és jogászát Budét nevezte ki. Az antik kor óta a reneszánsz idején jelenik meg először - fontos változás jeleként, de egyelőre csak kivételként, a nagy udvari könyvtárakban - a </w:t>
      </w:r>
      <w:r>
        <w:rPr>
          <w:b/>
        </w:rPr>
        <w:t>főhivatású könyvtáros</w:t>
      </w:r>
      <w:r>
        <w:rPr/>
        <w:t xml:space="preserve"> személye. A nagy udvari könyvtárak főállású személyzetéhez tartozott többek között: egy könyvtáros, mint a könyvtár vezetője, munkatársként egy könyvtári írnok és egyes helyeken könyvkötőt és könyvtári szolgát is foglalkoztattak.</w:t>
      </w:r>
    </w:p>
    <w:p>
      <w:pPr>
        <w:pStyle w:val="Normal"/>
        <w:spacing w:before="0" w:after="120"/>
        <w:ind w:firstLine="357"/>
        <w:jc w:val="both"/>
        <w:rPr/>
      </w:pPr>
      <w:r>
        <w:rPr/>
        <w:t>Az olasz szellemnek megfelelően a könyvtár nyitva állt minden érdeklődő számára. Jelentős tény volt a francia király által bevezetett</w:t>
      </w:r>
      <w:r>
        <w:rPr>
          <w:b/>
        </w:rPr>
        <w:t xml:space="preserve"> köteles példány rendelet</w:t>
      </w:r>
      <w:r>
        <w:rPr/>
        <w:t>, amely 1537/38-ban lépett életbe.</w:t>
      </w:r>
    </w:p>
    <w:p>
      <w:pPr>
        <w:pStyle w:val="Normal"/>
        <w:spacing w:before="0" w:after="120"/>
        <w:ind w:firstLine="357"/>
        <w:jc w:val="both"/>
        <w:rPr/>
      </w:pPr>
      <w:r>
        <w:rPr/>
        <w:t>I. Ferenc francia király Fontainebleauba berendezett könyvtára gyarapítása érdekében Itáliába, Görögországba és KisÁzsiába küldött megbízottakat. Ezeket azzal az utasítással látta el, hogy számára görög kéziratokat vásároljanak. A könyvtár állományának fejlesztésében még szerepet játszott az ajándékozás, hagyományozás és csere i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22:14:00Z</dcterms:created>
  <dc:creator>X Y</dc:creator>
  <dc:description/>
  <cp:keywords/>
  <dc:language>en-US</dc:language>
  <cp:lastModifiedBy>X Y</cp:lastModifiedBy>
  <dcterms:modified xsi:type="dcterms:W3CDTF">2006-01-03T19:52:00Z</dcterms:modified>
  <cp:revision>7</cp:revision>
  <dc:subject/>
  <dc:title>Levelező tagozat - Informatikus könyvtáros szak 2002/2003 L félév - írás-t könyv- és sajtótörténet</dc:title>
</cp:coreProperties>
</file>